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</w:rPr>
        <w:t xml:space="preserve">ДЕПАРТАМЕНТ ОБЩЕГО И ПРОФЕССИОНАЛЬНОГО ОБРАЗОВАНИЯ 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lang w:val="en-US" w:eastAsia="en-US"/>
        </w:rPr>
      </w:pPr>
      <w:r>
        <w:rPr>
          <w:b/>
          <w:spacing w:val="4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</w:rPr>
      </w:pPr>
      <w:r>
        <w:rPr>
          <w:b/>
          <w:spacing w:val="40"/>
          <w:sz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0.12.2009 г.    </w:t>
      </w:r>
      <w:r>
        <w:rPr>
          <w:sz w:val="28"/>
        </w:rPr>
        <w:t>№</w:t>
      </w:r>
      <w:r>
        <w:rPr>
          <w:sz w:val="24"/>
        </w:rPr>
        <w:t xml:space="preserve">    2018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«О внесении изменений в приказ департамента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общего и профессионального образования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Брянской области от  «12 »  мая  2009 г. № 592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«Об утверждении аналитической ведомственной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</w:rPr>
        <w:t xml:space="preserve">целевой программы </w:t>
      </w:r>
      <w:r>
        <w:rPr>
          <w:sz w:val="28"/>
          <w:szCs w:val="28"/>
        </w:rPr>
        <w:t>«Обеспечение  выполнения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  <w:szCs w:val="28"/>
        </w:rPr>
        <w:t xml:space="preserve">функций бюджетными и государственными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ми учреждениями, подведомственными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общего и профессионального образования 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 области » (2008-2011 годы) на 2009 год</w:t>
      </w:r>
      <w:r>
        <w:rPr>
          <w:sz w:val="28"/>
        </w:rPr>
        <w:t>»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firstLine="851"/>
        <w:jc w:val="both"/>
        <w:rPr>
          <w:sz w:val="28"/>
        </w:rPr>
      </w:pPr>
      <w:r>
        <w:rPr>
          <w:sz w:val="28"/>
        </w:rPr>
        <w:t>В целях реализации постановлений администрации Брянской области от 23.07.2008 г. № 713 «Об утверждении программы совершенствования управления общественными финансами Брянской области (2008-2010 годы)», от 16.08.2005 г. № 456 «Об утверждении Порядка разработки, утверждения и реализации ведомственных целевых программ», закона Брянской области от 24.12.2009 г. № 111-З «О внесении изменений в закон Брянской области «Об областном бюджете на 2009 год и плановый период 2010-2011 годов»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налитическую  ведомственную  целевую 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 выполнения функций бюджетными и государственными автономными учреждениями, подведомственными департаменту общего и профессионального образования  Брянской  области» (2008-2011 годы)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программных мероприятий возложить на начальников отделов департамента общего и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Директор департамента                                                                          П.В. Тарико 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2"/>
        </w:rPr>
      </w:pPr>
      <w:r>
        <w:rPr>
          <w:sz w:val="22"/>
        </w:rPr>
        <w:t xml:space="preserve">Приказ подготовлен отделом                                                         </w:t>
      </w:r>
    </w:p>
    <w:p>
      <w:pPr>
        <w:pStyle w:val="Normal"/>
        <w:ind w:right="85" w:hanging="0"/>
        <w:jc w:val="both"/>
        <w:rPr/>
      </w:pPr>
      <w:r>
        <w:rPr>
          <w:sz w:val="22"/>
        </w:rPr>
        <w:t xml:space="preserve">экономического анализа и  </w:t>
      </w:r>
    </w:p>
    <w:p>
      <w:pPr>
        <w:pStyle w:val="Normal"/>
        <w:ind w:right="85" w:hanging="0"/>
        <w:jc w:val="both"/>
        <w:rPr/>
      </w:pPr>
      <w:r>
        <w:rPr>
          <w:sz w:val="22"/>
        </w:rPr>
        <w:t xml:space="preserve">планирования                                           </w:t>
      </w:r>
    </w:p>
    <w:p>
      <w:pPr>
        <w:pStyle w:val="Normal"/>
        <w:ind w:right="85" w:hanging="0"/>
        <w:jc w:val="both"/>
        <w:rPr/>
      </w:pPr>
      <w:r>
        <w:rPr>
          <w:sz w:val="22"/>
        </w:rPr>
        <w:t xml:space="preserve">Ведищева О.В., 64-24-15                                                                          </w:t>
      </w:r>
    </w:p>
    <w:sectPr>
      <w:type w:val="nextPage"/>
      <w:pgSz w:w="11906" w:h="16838"/>
      <w:pgMar w:left="1440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567" w:firstLine="567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ind w:hanging="0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</w:tabs>
      <w:ind w:firstLine="567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</w:tabs>
      <w:ind w:left="567"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ind w:firstLine="567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20"/>
        <w:tab w:val="left" w:pos="1701" w:leader="none"/>
      </w:tabs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1701" w:leader="none"/>
      </w:tabs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20"/>
        <w:tab w:val="left" w:pos="1701" w:leader="none"/>
      </w:tabs>
      <w:ind w:left="567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79" w:before="440" w:after="0"/>
      <w:ind w:firstLine="1134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701" w:leader="none"/>
      </w:tabs>
      <w:spacing w:before="120" w:after="0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85" w:hanging="0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3:24:00Z</dcterms:created>
  <dc:creator>Tatyana V.Vasyukova</dc:creator>
  <dc:description/>
  <cp:keywords/>
  <dc:language>en-US</dc:language>
  <cp:lastModifiedBy>ПЛ2</cp:lastModifiedBy>
  <cp:lastPrinted>2003-09-17T16:05:00Z</cp:lastPrinted>
  <dcterms:modified xsi:type="dcterms:W3CDTF">2011-08-29T08:50:00Z</dcterms:modified>
  <cp:revision>23</cp:revision>
  <dc:subject/>
  <dc:title> </dc:title>
</cp:coreProperties>
</file>